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 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0. (...) rendelete </w:t>
      </w:r>
    </w:p>
    <w:p>
      <w:pPr>
        <w:pStyle w:val="Heading7"/>
        <w:ind w:left="284" w:right="284" w:hanging="0"/>
        <w:rPr>
          <w:b/>
          <w:b/>
          <w:szCs w:val="24"/>
        </w:rPr>
      </w:pPr>
      <w:r>
        <w:rPr>
          <w:b/>
          <w:szCs w:val="24"/>
        </w:rPr>
        <w:t>A képviselő-testület és szervei Szervezeti és Működési Szabályzatáról szóló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/2007. (VIII.29.) számú önkormányzati rendelet (a továbbiakban: R) módosításáról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R. 20. § (2) bekezdése az alábbiak szerint módosul: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előterjesztések további lehetséges tartalmi elemei: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/>
      </w:pPr>
      <w:r>
        <w:rPr>
          <w:sz w:val="24"/>
          <w:szCs w:val="24"/>
        </w:rPr>
        <w:tab/>
        <w:t>- a témával kapcsolatos előzmények, korábban hozott Képviselő-testületi döntések, azok végrehajtásával kapcsolatos információk,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jogszabályi háttér bemutatása,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érvek és ellenérvek az adott témával kapcsolatban,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tanácsnokok javaslatai</w:t>
      </w:r>
    </w:p>
    <w:p>
      <w:pPr>
        <w:pStyle w:val="Normal"/>
        <w:ind w:left="284" w:righ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- anyagi kihatású döntésnél az érintett költségvetési szakfeladat megjelölése,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egyéb körülmények, összefüggések, adatok, amelyek segítik a döntéshozatalt.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709"/>
        <w:jc w:val="both"/>
        <w:rPr/>
      </w:pPr>
      <w:r>
        <w:rPr>
          <w:sz w:val="24"/>
          <w:szCs w:val="24"/>
        </w:rPr>
        <w:t>A R. 21. §. (1) bekezdése az alábbiak szerint módosul: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hez előterjesztést nyújthat be: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0"/>
        <w:jc w:val="both"/>
        <w:rPr/>
      </w:pPr>
      <w:r>
        <w:rPr>
          <w:sz w:val="24"/>
          <w:szCs w:val="24"/>
        </w:rPr>
        <w:tab/>
        <w:t>- a polgármester,</w:t>
      </w:r>
    </w:p>
    <w:p>
      <w:pPr>
        <w:pStyle w:val="Normal"/>
        <w:tabs>
          <w:tab w:val="clear" w:pos="708"/>
          <w:tab w:val="left" w:pos="1065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bizottságok,</w:t>
      </w:r>
    </w:p>
    <w:p>
      <w:pPr>
        <w:pStyle w:val="Normal"/>
        <w:tabs>
          <w:tab w:val="clear" w:pos="708"/>
          <w:tab w:val="left" w:pos="1065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tanácsnokok</w:t>
      </w:r>
    </w:p>
    <w:p>
      <w:pPr>
        <w:pStyle w:val="Normal"/>
        <w:tabs>
          <w:tab w:val="clear" w:pos="708"/>
          <w:tab w:val="left" w:pos="1065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jegyző,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a képviselő, ill. képviselők egy csoportja.”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709"/>
        <w:jc w:val="both"/>
        <w:rPr>
          <w:sz w:val="24"/>
          <w:szCs w:val="24"/>
        </w:rPr>
      </w:pPr>
      <w:r>
        <w:rPr>
          <w:sz w:val="24"/>
          <w:szCs w:val="24"/>
        </w:rPr>
        <w:t>A R. 23. § (1) bekezdése a következők szerint módosul: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alamennyi előterjesztést – kivéve a 19.§ (4) bekezdésében foglaltakat - a tárgyköre szerint illetékes bizottságnak meg kell tárgyalni. A rendeletalkotásra, rendelet módosítására vonatkozó előterjesztéseket az illetékes bizottságon (bizottságokon) kívül a Pénzügyi, Jogi és Ügyrendi Bizottságnak is meg kell tárgyalnia. A bizottságok az előterjesztésről egyszerű többséggel döntenek. Amennyiben valamely előterjesztésről egyértelműen nem állapítható meg, hogy melyik bizottság hatáskörébe tartozik, azt a Pénzügyi, Jogi és Ügyrendi Bizottsághoz kell utalni.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4. §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R. 28. § (1) bekezdésében „A képviselő-testület tagjainak választáskori létszáma: 24 fő, melyből a polgármestert közvetlenül, 14 képviselőt egyéni választókerületben, 9 képviselőt listán választottak meg” szövegrész helyébe „ A képviselő-testület tagjainak választáskori létszáma: 15 fő, melyből a polgármestert közvetlenül, 10 képviselőt egyéni választókerületben, 4 képviselőt listán választottak meg.”</w:t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5. §</w:t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R. 28. § (2) bekezdése helyébe a következő rendelkezés lép:</w:t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határozatképes, ha tagjai közül az ülésen legalább - a képviselőknek több mint a fele, azaz - 8 fő jelen van (Ötv. 14. § (1) bek.).</w:t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 §</w:t>
      </w:r>
    </w:p>
    <w:p>
      <w:pPr>
        <w:pStyle w:val="Normal"/>
        <w:numPr>
          <w:ilvl w:val="0"/>
          <w:numId w:val="0"/>
        </w:numPr>
        <w:ind w:left="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R. 78. § (1) bekezdése helyébe a következő rendelkezés lép:</w:t>
      </w:r>
    </w:p>
    <w:p>
      <w:pPr>
        <w:pStyle w:val="Normal"/>
        <w:numPr>
          <w:ilvl w:val="0"/>
          <w:numId w:val="0"/>
        </w:numPr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284" w:hanging="18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feladatainak eredményesebb ellátása érdekében az alábbi állandó bizottságokat hozza lé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overflowPunct w:val="true"/>
        <w:autoSpaceDE w:val="true"/>
        <w:ind w:left="284" w:right="284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énzügyi, Jogi és Ügyrendi és Közbeszerzési Bizottság (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overflowPunct w:val="true"/>
        <w:autoSpaceDE w:val="true"/>
        <w:ind w:left="284" w:right="284" w:hanging="36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Szociális és </w:t>
      </w:r>
      <w:r>
        <w:rPr>
          <w:sz w:val="24"/>
          <w:szCs w:val="24"/>
        </w:rPr>
        <w:t xml:space="preserve">Vagyonnyilatkozatokat Ellenőrző </w:t>
      </w:r>
      <w:r>
        <w:rPr>
          <w:spacing w:val="-3"/>
          <w:sz w:val="24"/>
          <w:szCs w:val="24"/>
        </w:rPr>
        <w:t>Bizottság (….)”</w:t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center"/>
        <w:textAlignment w:val="auto"/>
        <w:rPr>
          <w:spacing w:val="-3"/>
          <w:sz w:val="24"/>
          <w:szCs w:val="24"/>
          <w:highlight w:val="red"/>
        </w:rPr>
      </w:pPr>
      <w:r>
        <w:rPr>
          <w:spacing w:val="-3"/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center"/>
        <w:textAlignment w:val="auto"/>
        <w:rPr>
          <w:spacing w:val="-3"/>
          <w:sz w:val="24"/>
          <w:szCs w:val="24"/>
          <w:highlight w:val="red"/>
        </w:rPr>
      </w:pPr>
      <w:r>
        <w:rPr>
          <w:spacing w:val="-3"/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center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§</w:t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center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78. § (4) bekezdése helyébe a következő rendelkezés lép:</w:t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pacing w:val="-3"/>
          <w:sz w:val="24"/>
          <w:szCs w:val="24"/>
        </w:rPr>
        <w:t>„</w:t>
      </w:r>
      <w:r>
        <w:rPr>
          <w:sz w:val="24"/>
          <w:szCs w:val="24"/>
        </w:rPr>
        <w:t>A képviselő-testület tanácsnokai: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/>
      </w:pPr>
      <w:r>
        <w:rPr>
          <w:sz w:val="24"/>
          <w:szCs w:val="24"/>
        </w:rPr>
        <w:t>- Sport és Ifjúsági tanácsnok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/>
      </w:pPr>
      <w:r>
        <w:rPr>
          <w:sz w:val="24"/>
          <w:szCs w:val="24"/>
        </w:rPr>
        <w:t>- Külügyi-és Társadalmi Kapcsolatokért felelős tanácsnok</w:t>
      </w:r>
    </w:p>
    <w:p>
      <w:pPr>
        <w:pStyle w:val="Normal"/>
        <w:overflowPunct w:val="true"/>
        <w:autoSpaceDE w:val="true"/>
        <w:ind w:left="1340" w:right="284" w:firstLine="76"/>
        <w:jc w:val="both"/>
        <w:textAlignment w:val="auto"/>
        <w:rPr/>
      </w:pPr>
      <w:r>
        <w:rPr>
          <w:sz w:val="24"/>
          <w:szCs w:val="24"/>
        </w:rPr>
        <w:t>- Családügyi tanácsnok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/>
      </w:pPr>
      <w:r>
        <w:rPr>
          <w:sz w:val="24"/>
          <w:szCs w:val="24"/>
        </w:rPr>
        <w:t>- Kegyeleti és Egyházügyi tanácsnok</w:t>
      </w:r>
    </w:p>
    <w:p>
      <w:pPr>
        <w:pStyle w:val="Normal"/>
        <w:overflowPunct w:val="true"/>
        <w:autoSpaceDE w:val="true"/>
        <w:ind w:left="1340" w:right="284" w:firstLine="76"/>
        <w:jc w:val="both"/>
        <w:textAlignment w:val="auto"/>
        <w:rPr>
          <w:szCs w:val="24"/>
        </w:rPr>
      </w:pPr>
      <w:r>
        <w:rPr>
          <w:sz w:val="24"/>
          <w:szCs w:val="24"/>
        </w:rPr>
        <w:t>- Környezetvédelmi tanácsnok”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8. 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R. 87. § (1) bekezdése helyébe a következő rendelkezés lép: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– saját tagjai közül, a polgármester javaslatára, titkos szavazással a képviselő-testület megbízatásának időtartamára – a polgármester helyettesítésére, munkájának a segítésére egy foglalkoztatási jogviszonyban álló alpolgármestert választ. (Ötv. 34. § (1) bek.).”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9. 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A R. 87. § (2) bekezdésében az „alpolgármesterek” szövegrész helyébe az „alpolgármester” szöveg lép.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0.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R. 87. § (3) bekezdésében az „alpolgármesterekre” szövegrész helyébe az „alpolgármesterre” szövegrész kerül.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1. 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A R. 87. § (4) bekezdésében az „alpolgármesterekre” szövegrész helyébe az „alpolgármesterre” szöveg lép.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2. 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A R. 100.§ (1) bekezdésében a „Sport, Ifjúsági és Vagyonnyilatkozatokat Ellenőrző Bizottság” szövegrész helyébe a Szociális és Vagyonnyilatkozatokat Ellenőrző Bizottság” szövegrész kerül.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3. 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A R 101. § (1) bekezdésében a „Sport, Ifjúsági és Vagyonnyilatkozatokat Ellenőrző Bizottságnál” szövegrész helyébe a Szociális és Vagyonnyilatkozatokat Ellenőrző Bizottságnál” szövegrész kerül.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4. §</w:t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A R 101. § (2) bekezdésében a „Sport, Ifjúsági és Vagyonnyilatkozatokat Ellenőrző Bizottságnál” szövegrész helyébe a Szociális és Vagyonnyilatkozatokat Ellenőrző Bizottságnál” szövegrész kerül.</w:t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center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5. §</w:t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center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both"/>
        <w:textAlignment w:val="auto"/>
        <w:rPr/>
      </w:pPr>
      <w:r>
        <w:rPr>
          <w:sz w:val="24"/>
          <w:szCs w:val="24"/>
        </w:rPr>
        <w:t>A R 102. §-ában a „Sport, Ifjúsági és Vagyonnyilatkozatokat Ellenőrző Bizottságnál” szövegrész helyébe a Szociális és Vagyonnyilatkozatokat Ellenőrző Bizottságnál” szövegrész kerül.</w:t>
      </w:r>
    </w:p>
    <w:p>
      <w:pPr>
        <w:pStyle w:val="Normal"/>
        <w:tabs>
          <w:tab w:val="clear" w:pos="708"/>
          <w:tab w:val="left" w:pos="1065" w:leader="none"/>
        </w:tabs>
        <w:overflowPunct w:val="true"/>
        <w:autoSpaceDE w:val="true"/>
        <w:ind w:left="284" w:right="284" w:hanging="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overflowPunct w:val="true"/>
        <w:autoSpaceDE w:val="true"/>
        <w:ind w:left="284" w:right="284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16. §</w:t>
      </w:r>
    </w:p>
    <w:p>
      <w:pPr>
        <w:pStyle w:val="Normal"/>
        <w:numPr>
          <w:ilvl w:val="0"/>
          <w:numId w:val="0"/>
        </w:numPr>
        <w:ind w:left="284" w:right="284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3. számú függeléke jelen rendelet 1. számú mellékletében foglalt rendelkezésekkel módosul.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7. §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/>
      </w:pPr>
      <w:r>
        <w:rPr>
          <w:spacing w:val="-3"/>
          <w:sz w:val="24"/>
          <w:szCs w:val="24"/>
        </w:rPr>
        <w:t>A R. 4. számú függeléke jelen rendelet 2. számú mellékletében foglalt rendelkezésekkel módosul.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/>
      </w:pPr>
      <w:r>
        <w:rPr>
          <w:spacing w:val="-3"/>
          <w:sz w:val="24"/>
          <w:szCs w:val="24"/>
        </w:rPr>
        <w:t>18. §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5. számú függeléke jelen rendelet 3. számú mellékletében foglalt rendelkezésekkel módosul.</w:t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19.§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right="28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 napján lép hatályba.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, 2010. október 15.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Dr. Illés Melinda</w:t>
        <w:tab/>
        <w:tab/>
        <w:tab/>
        <w:tab/>
        <w:tab/>
        <w:tab/>
        <w:t>Dióssi Csaba</w:t>
      </w:r>
    </w:p>
    <w:p>
      <w:pPr>
        <w:pStyle w:val="Normal"/>
        <w:ind w:left="284" w:right="284" w:hanging="0"/>
        <w:jc w:val="both"/>
        <w:rPr/>
      </w:pPr>
      <w:r>
        <w:rPr>
          <w:b/>
          <w:sz w:val="24"/>
          <w:szCs w:val="24"/>
        </w:rPr>
        <w:tab/>
        <w:tab/>
        <w:t xml:space="preserve">       jegyző</w:t>
        <w:tab/>
        <w:tab/>
        <w:tab/>
        <w:tab/>
        <w:tab/>
        <w:tab/>
        <w:t xml:space="preserve">         polgármester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hirdetve: 2010. 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Dr. Illés Melinda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jegyző</w:t>
      </w:r>
    </w:p>
    <w:p>
      <w:pPr>
        <w:pStyle w:val="TextBody"/>
        <w:ind w:left="284" w:righ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right="284" w:hanging="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right="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right="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84" w:right="284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284" w:right="284" w:hanging="0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ind w:left="284" w:right="28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46:00Z</dcterms:created>
  <dc:creator>Dunakeszi Város Polgármesteri Hivatala</dc:creator>
  <dc:description/>
  <cp:keywords/>
  <dc:language>en-US</dc:language>
  <cp:lastModifiedBy>Dunakeszi Város Polgármesteri Hivatala</cp:lastModifiedBy>
  <cp:lastPrinted>2010-10-15T08:45:00Z</cp:lastPrinted>
  <dcterms:modified xsi:type="dcterms:W3CDTF">2010-10-15T07:52:00Z</dcterms:modified>
  <cp:revision>6</cp:revision>
  <dc:subject/>
  <dc:title>Dunakeszi Város Önkormányzat </dc:title>
</cp:coreProperties>
</file>